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 xml:space="preserve">3840 </w:t>
      </w:r>
      <w:bookmarkEnd w:id="0"/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  <w:lang w:val="en-US" w:eastAsia="en-US"/>
        </w:rPr>
        <w:t>18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24 kwietnia 2018 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przyjęcia regulaminu konkursu nr RPSW.08.02.01-IZ.00-26-192/18 wraz z załącznikami w ramach Osi Priorytetowej 8. Rozwój edukacji i aktywne społeczeństwo Regionalnego Programu Operacyjnego Województwa Świętokrzyskiego na lata 2014-2020, Poddziałania 8.2.1 Przeciwdziałanie przedwczesnemu opuszczaniu rynku pracy przez osoby w wieku aktywności zawodowej. Konkurs jest dedykowany Obszarowi Strategicznej Interwencji - obszary o najgorszym dostępie do usług publicznych (obszary wiejskie).  </w:t>
      </w:r>
      <w:bookmarkEnd w:id="3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 xml:space="preserve">Zatwierdza się regulamin konkursu nr RPSW.08.02.01-IZ.00-26-192/18 wraz z załącznikami w ramach Osi Priorytetowej 8. Rozwój edukacji i aktywne społeczeństwo Regionalnego Programu Operacyjnego Województwa Świętokrzyskiego na lata 2014-2020, Poddziałania 8.2.1 Przeciwdziałanie przedwczesnemu opuszczaniu rynku pracy przez osoby w wieku aktywności zawodowej. Konkurs jest dedykowany Obszarowi Strategicznej Interwencji - obszary o najgorszym dostępie do usług publicznych (obszary wiejskie).  </w:t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</w:rPr>
        <w:t>Regulamin wraz z załącznikami stanowi Załącznik Nr 1 do niniejszej Uchwały.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bookmarkEnd w:id="8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9" w:name="Tekst7"/>
      <w:bookmarkStart w:id="10" w:name="Tekst7"/>
      <w:bookmarkEnd w:id="10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8"/>
      <w:bookmarkEnd w:id="11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  <w:bookmarkStart w:id="12" w:name="Tekst8"/>
      <w:bookmarkStart w:id="13" w:name="Tekst8"/>
      <w:bookmarkEnd w:id="13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16:00Z</dcterms:created>
  <dc:creator>pioada</dc:creator>
  <dc:description/>
  <cp:keywords/>
  <dc:language>en-US</dc:language>
  <cp:lastModifiedBy>Bracik, Joanna</cp:lastModifiedBy>
  <cp:lastPrinted>2017-11-24T10:32:00Z</cp:lastPrinted>
  <dcterms:modified xsi:type="dcterms:W3CDTF">2018-04-26T11:50:00Z</dcterms:modified>
  <cp:revision>5</cp:revision>
  <dc:subject/>
  <dc:title/>
</cp:coreProperties>
</file>